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5"/>
        <w:ind w:left="-993" w:hanging="0"/>
        <w:jc w:val="center"/>
        <w:rPr/>
      </w:pPr>
      <w:r>
        <w:rPr/>
        <w:t>Выполнение плана ремонта</w:t>
      </w:r>
    </w:p>
    <w:p>
      <w:pPr>
        <w:pStyle w:val="Heading5"/>
        <w:ind w:left="-993" w:hanging="0"/>
        <w:jc w:val="center"/>
        <w:rPr/>
      </w:pPr>
      <w:r>
        <w:rPr/>
        <w:t>по отраслям, объектам муниципального хозяйства в 2008 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800"/>
        <w:gridCol w:w="2160"/>
        <w:gridCol w:w="1620"/>
        <w:gridCol w:w="1980"/>
      </w:tblGrid>
      <w:tr>
        <w:trPr>
          <w:tblHeader w:val="true"/>
          <w:trHeight w:val="1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отрасли,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ение окр.Совета №427 от 19.12.2007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решение окр. Совета № 3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08 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-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 9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 0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 18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 973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1 0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7 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7 558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СОЛ "Им. В.Терешков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- «Москов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ЦРР д/с № 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2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7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4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(С)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«На Молодеж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ООЛ "Бригант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и М «Янта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Ц «На Комсомольск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ШОР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СДЮСШОР №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СОЛ "Юност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"Надеж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ООЛ им. А. Гайд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МУК  Ленинград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МУК  Центр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1,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6 с У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7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Ш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Гимназия  №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школа-интернат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ачальная школа-д/с №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клубов»  Балтийского р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«Объединение подростковых клубов»  Ленинградского р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Объединение подростковых клубов»  Московского р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«Объединение подростковых клубов»  Октябрьского р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подростковых клубов» Центрального р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 "ДЮСШ по парусным видам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СРЦН "МОС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"Райдер плю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ОПМИ "Огоне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5,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7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4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 «Гуманитарно-благотворительный цент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 «Забота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"Центр социально-трудовой реабилит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УСО "Центр социального обслужи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Дом-интернат для престарелых и инвалидов "Берег надеж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искус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67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0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047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Р.М.Глиэ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им. Глинки М.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ДМШ    пос. Прибрежны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«Детская музыкальная школа им. Э.Т.А.Гофма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школа искусств»  Ленинград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 ДШИ им. Чайковского П.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«Детская музыкальная школа им. Д.Д. Шостакови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Х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ШИ "Гармо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КТК  «Дом искус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"Зоопар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5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"Калининградская ЦБ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2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К ДК «Машиностро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е хозяйство, </w:t>
            </w: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 83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 0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 30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 123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8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 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7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объектов МКП "Муниципальные общежи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09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5 7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7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750,5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6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6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65,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Серпуховская, 20-24; ул. Эльблонгская, 29; ул. Полоцкая, 10-14; ул. Заводская, 25 (Прибрежный); ул. Береговая, 25 (Прибрежный);   ул. Строительная, 9а; ул. Серпуховская, 23-27; ул. Тихорецкая, 16; Серпуховская, 31-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пер. Трамвайный, 2-12;пер. Трамвайный, 24-50; ул. Киевская, 108 "а", 139;  ул. Летняя, 26; пл.Октябрьская, 15-39; ул. С.Щедина, 2-12; ул. Суворова, 115; ул.Эльблонгская, 24; ул. Можайская,51;43; ул. Коммунистическая, 61-79; ул. Заводская, 26 (Прибрежный); ул. Рабочая,6 (Прибрежный); Камская, 25, 23, 21, 19, 39; Киевская, 92-94, 74, ул. Летняя, 16; ул. Батальная, 32-36, ул. Автомобильная, 9-11; ул. Суворова, 46-48, 158, ул. Ольховая, 2-4, ул.Киевская,2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Нансена, 17 - 17а, ул. Суворова, 50 - 52, ул. Печатная, 11-21, ул. Заводская, 10 (я), 27 (я), ул. Заслонова, 7, ул. Щепкина, 34, ул. Заводская, 8(я); ул. Полоцкая, 64; ул.Можайская,22; ул.Коммунистическая, 29-33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5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замена инженерного  оборудования,  трубопроводов, запорной  арматуры (пер. Южный, 1-7 (хвс), ул. Батальная, 62а (ВП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проводки (ул.Чаадаева, 19-33 (подв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, панелей (ул.Нансена, 86 (торец); пер. Батальный,1кв.3,15; ул.Чаадаева, 39 (торец); ул.Толстикова,  79, кв.22; ул.Суворова, 25а; ул. Садовая, 1, кв 88; ул.Тихорецкая,18 кв.86); ул. Самаркандская, 3 кв. 13; Ленинский пр., 9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3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 швов (ул.Багратиона, 156-160; ул. Чаадаева,19-33; ул. Садовая,1; ул. Тихорецкая, 45;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 фасада (ул. У.Громовой, 2-18; ул. Ольховая,1-19; ул. Садовая, 5; ул. Тихорецкая,4-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 конструкций (ул. Тихорецкая, 12 (восстановление  вентиляции), ремонт балконов - ул. Киевская, 40-48, 114, ул. П. Морозова, 64-66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роектно-сметной  документации (ул. Нансена, 70-72; ул. Летняя,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лифтов (ул. Чаадаева, 19,21,23,25,27,29,31,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ад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перекрытия (ул.Немировича-Данченко, 5-7; </w:t>
            </w:r>
            <w:r>
              <w:rPr>
                <w:sz w:val="28"/>
                <w:szCs w:val="28"/>
              </w:rPr>
              <w:t>ул.Можайская, 22, кв.3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стройство системы центрального отопления на автономное (ул.М.Новикова,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кровли жилого дома №123-125 по ул.П.Морозова, пострадавшего во время пожа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вартиры №3 дома №24 по ул.Эльблонг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вартиры №2 дома №49 по ул.Тихорец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инвентаризация – паспортизация канализационных сетей (МКП «Янтарь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 2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4 5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 6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 440,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9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2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28,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Невского, 62-62в, 105а, ул. Артиллерийская,53, Артиллерийская, 55, ул. Баграмяна, 4, ул. Береговая, 6-10, ул. Больничная, 6-8, ул. Гагарина, 22-24а, 41-45, ул. Горького, 193, ул. Горького, 199, ул. Гражданская, 1, Еловая аллея, 31-39, 41-49, 59-63, ул. Макарова, 1-9, Московский пр., 21-27, 122-128, Парковая аллея, 48-54, ул. Пролетарская, 55-61а – ул. Соммера, 29-37, ул. Сибирякова, 54, ул. Согласия, 16-22, ул. Толстого, 12-14 – ул. Ленинградская, 50-54, ул. Трибуца, 53, ул. Черепичная, 4, ул. Шевченко, 1-5, 5а, 7-11, ул. Зарайская, 19, ул. Гайдара, 103, 125-129, 131-133, ул. Озерова, 49а-51а, 39-45, 9 апреля, 62, ул. Минская, 1-7, ул. Согласия, 17, ул. Артиллерийская, 33; 9 Апреля, 24-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1,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3-я Б.Окружная, 30, ул. Богатырская, 6 – ул. Глинки, 2-6 (на металлочерепицу), ул. Гагарина, 44-46, 40-42, ул. Грибоедова, 8-8а (на металлочерепицу), пер. Грибоедова, 1 (черепица-шифер), ул. Сибирская, 25 – ул. Больничная, 20, ул. Сибирская, 32-34, ул. Больничная, 9-11 (на этернит), ул. Ботаническая, 8-10, ул. Арсенальная, 70, ул. Краснохолмская, 16-18, Литовский вал, 51-55, ул. Озерова, 51-55 – ул. Госпитальная, 21 (на этернит), ул. Пролетарская, 7-13 (на этернит), ул. Угловая, 11, 13, 15, 17(на металлочерепицу), ул. Ракитная, 7, Ялтинская, 93, 95, ул. Житомирская, 6-8, ул. Танковая, 4, Вагнера, 1-3 (на металлочерепицу), ул. Знойная, 2-4; ул. Костикова, 53-9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9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93,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пичная кровля (ул. Гагарина, 141-145 (на металлочерепицу), ул. Князева, 18-20, ул. Ленинградская, 53 (керамическая черепица), ул. Нарвская, 57 (на металлочерепицу), 62  (на металлочерепицу), 67-69  (на металлочерепицу), 71-73 (на металлочерепицу), ул. Стрелкова, 2-4, ул. Танковая, 1-5, ул. Тельмана, 42 (керамическая черепица), 44 (керамическая черепица), 60 (керамическая черепица), ул. Дорожная, 45, ул. 1812 года, 124, 4-я Б. Окружная, 76, 80, ул. Барклая де Толли, 14, ул. Барклая де Толли, 20-22, ул. Белокаменная, 26а (на металлочерепицу), Литовский вал, 101-103, 65, 67-71, 73-87, 89-95, 97-99, ул. Томская, 24-26 (на металлочерепицу),  Краснокаменная, 15, 27,29, ул. Братская, 4, 8, ул. Потемкина, 25, пер. Крылова, 1, л. Загородная, 2-8, 3, ул. Котовского, 3; Князева, 11- замена водостоков; ул. Князева, 18-20, ул. Гагарина, 141-145, ул. Горького, 121-131, 135-139; ул.Краснокаменная,29; ул.Р.Люксембург, 24-24а; ул.Ленинградская,53; ул.Чехова, 15-17; ул.Больничная,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5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2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13,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швов (ул. Сибирякова, 54; Литовский вал 23, Ефремова, 8, 1 п.; ул.Куйбышева,157-15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Артиллерийская, 23 (хвс, гвс, отопление), ул. Артиллерийская, 25 (хвс, гвс, отопление), ул. Боткина, 8 (канализация, хвс), Литовский вал, 32-34а (канализация), ул. Пионерская, 68, 70 (канализация), ул. Стрелковая, 6 (хвс), ул. Черняховского, 38-40 (гвс), ул. Фрунзе, 97-103, ул. Черняховского, 38-40; ул.Буткова,34,36;  ул.А.Невского,188,корпус1; замена канализационных сетей ул.А.Невского, д.188, корп.1,2,3;ул.Еловая аллея,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8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фасадов (3-я Б. Окружная, 3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Артиллерийская, 25, кв.73, 75, ул. Артиллерийская, 33, 41, ул. Гайдара, 103, 87-89, ул. Гайдара, 123, кв. 25, Еловая аллея, 41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Зеленая, 78, Московский пр., 72, 99, ул. Невского, 133, ул. Сибирякова, 54, ул. Согласия, 25, кв. 21, ул. Стрелковая, 2-4, 6, ул. Сергеева, 43-49, ул. Ефремова, 3, п.1, ул. Ефремова, 6,  ул. Ленинградская, 2, ул. Ефремова, 12, Московский пр., 123; ул. Тельмана, 83-85; ул. Соммера, 44-2;ул. Зеленая, 72  кв. 6, 71,72; </w:t>
            </w:r>
            <w:r>
              <w:rPr>
                <w:color w:val="008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л.Черняховского,6а; ул. Парт.Железняка,14,кв.13,15,17; утепление торцевой стены ул.Островского,14 (со стороны квартир 4,8,12,16,20; ул.Согласия,14,кв.20; утепление торца жилого дома (по стояку кв.9) Московский пр.6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1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39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Нарвская, 65, Московский пр., 123, ул. Ефремова, 12, ул. Соммера, 44, Московский пр. 7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роительные работы (ул. Стекольная, 23-29 (устройство отмостки), ул. Вагнера, 60, кв. 2 (ремонт квартиры по ТЗ, в т.ч. изготовление ПСД), ул. Еловая аллея, 28 (усиление перекрытий, в т.ч. изготовление ПСД), ул. Толстого, 11, кв. 2, 3 (ремонт квартир), ул. Гагарина, 54, кв. 9 (ремонт квартиры), ул. Томская, 24-26 (ремонт балок перекрытия), ул. Гагарина, 52, кв. 1 (дети-сироты), ул. Курортная, 4а, кв. 9 (дети-сироты), ул. Звездная, 15-19 (балконы), ул. 1812 года, 31-37 (ремонт отмостки),110,кв.15; ул. Ефремова, 3, п.1 (ремонт крыльца), ул. Зеленая, д. 91 кв. 1, 2 (работы по объединению квартир), ул. Ефремова, д. 2, кв. 4 (ремонт квартиры), ул. Горького, 213 (утепление фасада торцевой стены), ул. Орудийная, 56, кв. 4, ул. Ленинградская, 25, кв.2.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л. Буткова, 36, ул. Гагарина, 74-76а, Московский пр., 122, кв.8, ул. Нарвская, 79, ул. Горького, 203, п.4; ул. Толстого, 11, кв. 2, 3 (ремонт квартир); ул.Баграмяна,4, кв. 1 (усиление стены квартиры), ул.Гагарина,54.кв. 9 (на завершение работ в квартире); ул.Больничная,21(замена желобов и водосточных труб), ул.Томская,21, кв. 2 (замена оконных блоков),кв.4; ул.Гайдара,89;ул.Сергеева,13-19 (ремонт отмостки); ул.Литовский вал,73-87 (замена оконных блоков); ул.Артиллерийская,6-8; Ленинский пр.,23,кв.10; пер.Ялтинский,17; перекладка дымовых труб по ул.Житомирская, 6-8; ремонт мягкой кровли на козырьках здания по Московскому пр.,д.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7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лиф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установка отопительного и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установка газового оборудования льготной категори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и Т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ул. Буткова, д. 4, п. 2 - ремонтно-восстановительные работы для восстановления пассажирского лифта, изготовление колерного листа (расколеровка фаса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лифтов (наб. Баграмяна, 4, ул. Мариупольская, 2,4,6,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(ул. Герцена, 24, кв. 1, ул. Артиллерийская, 6-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ПУ (Московский пр., 100-110, 89, ул. Ясная, 11, ул. Некрасова, 18-24, ул. Невского, 133, Московский пр., 8-10, Московский пр.42-46, ул. Некрасова,10-14; ул. Невского,131-143; Московский пр.,78; ул.Бахчисарайская,20-22; ул.Зеленая,28-38; Московский пр.,92-96; ул.Земельная,4; ул.Макарова,1-9; ул.Нарвская,65 ; ул.Ефремова,д.3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в жилом доме №8-10 по ул.Гл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ого жилого дома №5-7 по ул. 9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1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11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 заменой элементов детски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ического кабеля (ликвидация аварийной ситуации на сетях электроснабжения, обеспечивающих электроэнергией жилые дома №1-19, 2-24 по пер.Ялтинскому и №5-13 по ул.Ялтинск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 1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6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63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1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 11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 113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Дзержинского, 44, 72, 162; Ал.Смелых, 24а-б, 127; Ал.Смелых, 38а, ул. Мукомольная,  2-8; ул. Багратиона, 29, ул. Багратиона, 58-64- Новый Вал, 29-33; ул. Старопрегольская, 2-8; ул. Машиностроительная, 60; ул. У.Громовой, 43-45, 83-93, 77-79; Старопрегольская наб., 10-18; ул. Судостроительная, 116, ул. Кошевого, 36-40, ул. Половца, 6-12, ул. Карамзина, 1-7, ул. Октябрьская, 65-6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3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 36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 366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Ал.Смелых №10-22; ул.Товарная, 30; Дзержинского проезд, 2-4; ул. Белгородская,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46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Емельянова, 277, 149, ул.Белгородская №32-38, ул.Луганская 4; ул. Луганская, 74; ул. К.Назаровой, 47-49 ; ул. Дзержинского, 76</w:t>
            </w:r>
            <w:r>
              <w:rPr>
                <w:color w:val="008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149-151, ул. Семипалатинская, 38-40, 1й Ржевский, 4, ул. Одесская, 15-17; ул.Двинская,7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0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пер.2-й Ржевский, 9; пр.Калинина,107-109 - Октябрьская, д.82-92; ул.Октябрьская, 78-80; Дзержинского проезд,2-4; ул. Типографская, 2-6; ул.Волочаевская,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фасадов (ул.Емельянова, 46-56, ул.Емельянова, 248-256, ул. Дзержинского, 162, ул. Б.Хмельницкого, 81-87, ул.Павлова, д.38, ул.Павлова д.28, ул.Машиностроительная,164-172, ул.Карамзина,9, ул. У.Громовой, 105, ул. Л.Шевцовой,  5; Новый вал, 29-33, ул. Козенкова, 7а, ул. Батальная, 67, ул. Октябрьская, 43-51, ул. Ген.Павлова, 24; ул.Б.Хмельницкого, д.46, кв.2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4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вов (Ал.Смелых,  3-9, 11-17; ул. Черниговская, 31б, кв. 3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омовые сети (ул.Емельянова, 74-80, ул.Ивана Земнухова, 8-10, ул.Казанская, 10-20, У.Громовой, 27-37; ул. Емельянова, 258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,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ые работы (ул.Емельянова,74-80; ул.Товарная,21-23а; ул.Эпроновская,15; ул.Эпроновская,21; ул.Октябрьская д.27; ул.Октябрьская д.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9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лиф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лиф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Служба заказчика ЖКХ администрации Московского района»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Павлова, д. 20, кв. 82 - ремонт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Ржевский переулок, д.5,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муниципальной квартиры по ул.Багратиона, д.102,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работы квартиры по договору ренты по ул.Мукомольная, д.39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униципальной квартиры по ул.Дзержинского,д.46-а,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униципальной квартиры по ул.Черниговская,д.31б, кв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униципальной квартиры по ул.Дзержинского,д.78а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7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3 9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70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703,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7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3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7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Воздушная,2; ул.Красносельская,33-43; ул.Карташева,12; ул.Сестрорецкая,13; ул.Алданская, 18, 22, 24а-26а;  ул. Алданская, 11, 20а, ул.Сержанта Колоскова,13-17; ул.Свободная,4,6,8; ул.Хабаровская,1; ул.Белинского,38; пос. Прегольский, 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6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2,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ул.Урицкого,7-7а; ул.Харьковская,43,45,47,57,59,61; ул.Гостиная,10-14; ул.М.Расковой,12-16; ул.Карташева,97-99; ул.Белинского,6-8, ул. Косогорная, 5/9, ул. Сеченова, 6, ул. Сухумская, 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6,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пр.Мира, 57/59; ул.Бурыхина, 12-14; ул.Бурыхина, 4-6; пр.Победы,248; ул.Чапаева, 17;  ул.Энгельса,49; ул.Бурыхина, 5; ул.Механическая, 4; пр.Победы, 223, ул.Макаренко,24; ул.Тихоненко,58; ул.Бассейная,43.ул. Сеченова,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7,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Красносельская, 33-43; Балтийское шоссе,108; пер.Аральский, 2г; ул.Карташева, 49; ул.Челюскинская, 8; ул.Алданская, 24а,26а,28; пр.Победы, 273; пр.Победы, 248; ул.Лесопарковая, 49а; ул.Воздушная, 4-10; ул.Воздушная, 12-22; Каштановая аллея, 11, ул. Минина и Пожарского, 14, ул. Ижорская, 34 (утепление и ремонт фаса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2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25,9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Лесопарковая, 1, ул. Свободная, 28-32, пр.Победы,142; ул.Балтийское шоссе,108; ул.С.Мишина, 8,пр.Победы, 144г; ул.Тенистая аллея, 13; пр.Победы, 1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 (ул.Радищева, 108-110; ул.Красносельская, 1-3; ул.Красносельская, 9-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идомовые сети (ул.Красносельская, 1-3; ул.Карташева, 6,6а,в;  ул.Карташева, 4а-в; ул.Воздушная, 4-10, ул.Алданская,11, ул.Глазунова,9; ул.Гостиная,2-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(ул.Алтайская, 6,8,10,11,12,14,19-19а,21 - замена электрических щитов; ул.Харьковская, 45-6 - замена балок чердачного перекрытия; пр.Победы, 201-203-присоединение газораспределительной сети к ж/д; ул. Сухумская, 16а, кв. 4 – ремонт квартиры после пожара, ул. Красносельская, 75 -разборка аварийных конструкций строения, пр. Победы, 241 - замена вводного питающего кабеля, ул. Химическая, 3-17- ремонт коммунальной квартиры; изготовление фасадов и расколеровка фасадов, аварийные работы; ремонт квартир №1,2 по ул.Механическая; ремонт квартиры №1 по ул.Теннистая аллея,60; ремонт канализации и водопровода в квартире №4 по ул.Лужская,34; ул.Серж.Мишина,22 -  замена трех газовых плит; ул.Энгельса, 27/29-5 - косметический ремонт квартиры; ул.Матросская,4- техническое обследование жилого дом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.Ремонтный,13-2 - ремонт веранды, ул. Сеченова, 7, кв. 2; частичный ремонт кровли по ул.Белинского,73, аварийный ремонт мансарды жилого дома №23 по ул.Свободная, замена оконных блоков в подъезде жилого дома №14 по ул.Минина и Пожарского, замена отопит. котла по ул.Челюскинская,10, кв.4-5, замена расшир. бака по пер.Воздушному, 3а, кв.4, замена газовой плиты, электропроводки и ремонт штукатурки в кв.1 по ул.Тихоненко,38, прокладка разводки газопровода после пожара по пр.Победы,93, кв.3; установка газового котла, устройство системы отопления и горячего водоснабжения ул.Сержанта Мишина,22; разработка ПСД по ул.Сеченова,14;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4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й квартиры по адресу: ул.А.Толстого, д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8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2 0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6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627,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1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9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56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ягкая кровля (ул. Беланова, 91, ул. Беланова, 93, ул. Беланова, 99, ул. К.Леонова, 34-38а, ул. Алябьева, 14-16, ул.Яналова, 3, ул. Брамса, 31-33, ул. К.Леонова, 11а-17б, ул. Маяковского,</w:t>
            </w:r>
            <w:r>
              <w:rPr>
                <w:color w:val="008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, 13-19, Советский пр., 128, Советский пр., 126, ул. Каштановая аллея, 176-178 - ул. Захарова, 44-46, ул. Каштановая аллея, 135а,б,в, ул. Каменная, 16-22, ул. Уральская, 9-15, ул. Докука, 7, ул. М.Борзова, 92; ул. Чекистов, 82-88, 106; ул. Красная, 141-143; ул. Каменная, 9, ул. Осипенко,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иферная кровля (пер. Зоологический, 1-3, ул. Ставропольская, 18-20, ул. М.Борзова, 55-59, ул. М.Борзова, 27-37, ул. Калужская, 11-13, ул. Чайковского,  31- Р.Корсакова, 11, ул. Зоологическая, 45, ул. Чайковского, 29, ул. К.Маркса, 8; пр. Мира, 44, ул. Маяковского,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пичная кровля (ул. Комсомольская, 80, пер. Желябова, 13, ул. Чернышевского, 27-33а, ул. М.Борзова, 39-41, ул. Красная, 230-234, ул. Щорса, 4-4б, ул. Кропоткина, 2-6, ул. Банковская, 15, ул. В.Котик, 12, ул. Каштановая аллея, 90-128, ул. Каштановая аллея, 72-88, ул. Комсомольская, 14-14а, ул. Чкалова, 82-84, ул. Калужская, 19а-23, ул. Озерова, 2-4; ул. Офицерская, 1; ул.Р.Корсакова,5-5а; ул.Каштановая аллея,72-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8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7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 (ул. Репина, 16-18 (трубопровод ХВС), ул. Гайдара, 31-41 (трубопровод ХВС), ул. Чекистов,  41-47, пер. Щорса, 2-4 (ГВС, ХВС), ул. Каштановая аллея, 166-172 (ГВС, ХВС), пр. Мира, 78-80а (трубопровод отопления), Советский пр., 75, кв.13 - восстановление полотенцесушителя, ул. Яналова, 18-20а (замена трубопроводов ГВС и отопления), ул.Чайковского,29 (ремонт системы ото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ул. Беланова, 61- торец, ул. Беланова, д.99, ул. Беланова, 101, ул. Горбунова, 6, ул. Докука, 7, ул. Ломоносова, 4, ул. М.Борзова, 96, кв. 30,2,17, ул. Молдавская, 6, кв. 18, ул. Красная, 45 - торец, ул. Комсомольская, 22, кв. 15, ул. Комсомольская, 10а, ул. Пугачева, 22-30, ул. Банковская, 14-20, ул. М.Борзова, 98, ул. Коммунальная, 41, ул. Горбунова, 14-22, ул. М.Борзова, 104, кв. 5, ул. М.Борзова, 105а, кв. 13,29, ул. М.Борзова, 101, кв.60,42; ул.Горбунова, 2 – утепление стен фасада, ул. Яналова, 4, кв.7, Советский пр., 280 (в целях исполнения решения суда), ул.Коммунальная,26-28, ул.Беланова,103, ул.Леонова,74; ул.Пугачева,22-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9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2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ов (ул. К.Леонова, 64а, ул. Кропоткина, 2-6, ул. Банковская, 15, ул. В.Котик, 12, ул. Коммунальная, 26-28, ул. Леонова, 74; ул.Беланова,2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30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дельных конструкций (ул. Красная, 230-234 - гидроизоляция фундамента с устройством отмостки и перекладка дымрвых труб, ул. Банковская, 25-31 - утепление чердачного перекрытия, ул. Комсомольская, 14, кв. 4 - восстановление ограждающей стенки из кирпича под балконной плитой, ул. Красная, 37-39а - замена стеклоблоков на лестничной клетке, ул. Красная, 81, кв. 3 - замена водопроводных, канализационных труб, электропроводки, ремонт балкона, пер. Зоологический, 2-4 - укрепление торцевой стены с утеплением и ремонт фасада, ул. Яналова, 4, кв.7 - ремонт перекрытия, косметический ремонт мест общего пользования (в целях исполнения решения суда); ул.Чкалова, 24-26а - установка насоса); ул.Комсомольская,38-40(ремонт балконов с заменой дверей, устройство отмостки), ул.Зоологическая,67-71 (замена циркуляционного насоса), ул.Бассейная, 85, кв.5 (замена котл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(квартиры) (ул. Захарова, д.5, кв.3, ул. Калинина, 28, кв.3, ул. Калачева, 30, кв.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технической документации (заказ технических заключений, ул. Коммунальная, 67-105 - заказ проектно-сметной документации, ул. Столярная, 12 - заказ проектно-сметной документации, ул.Ташкентская,19 - заказ техот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оборудования (ул. Борзова, 52-5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ход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9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Советский пр., 280 - установка электрического насоса для водоотлива из подвала, ул.Чайковского 64, 66 - ремонт черепичной кровли и окраска фасада, ул.Комсомольская,38-40 - ремонт фасада и шиферной кров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вартиры по договору ренты по ул.Захарова, д.21, кв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ментов детских площадок на 9 комплексах "Былинка" (распределение депутата Пятикопа А.И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архитектуры и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250,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муниципальной квартиры №1 дома №59 по ул. Окская дома №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 47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4 9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 2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 148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архитектуры и строительства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 0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3 7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 3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 31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утепровода через ж/д пути по ул. Вагонострои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11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у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тротуа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6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62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ТСОД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10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дорожного покрытия ул. Дм. Донского и ул. Марата в г. Калинингра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3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98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квартальных и дворовых проез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 4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2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225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жного покрытия и тротуара на территории поликлиники по ул.Бахчисарай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Г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0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8 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18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131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микрорайона п. Зеле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9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97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гидрографической ситуации в районе Северная г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п. Лермонтово (1 очередь, район улиц Белорусская, Ломоносова, Бердян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5,0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наруж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6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0,2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зеленой зоны по Московскому 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9,0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приобретение урн и скаме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врежденного участка кабельной линии 10 кВ от ТП-996 до ТП-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наружного освещения по ул.Карта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ого цветника на откосе оз.Ниж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елей у Дома искус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аздничному оформлению улиц города Кали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6,0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64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3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68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Батальная,46-5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их площадок (Тихорецкая,14а; Инженерная,4; распределение депутата Михайлина В.В. – 70,0 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 (ул. Самаркандская, 28; ул. Тихорецкая,37; ул. П.Морозова,152;ул. Тихорецкая, 12; ул. Книжная, 2; ул. Коммунистическая, 32, 37; Ленинский пр., 44; ул. Чаадаева, 19; ул. Эльблонгская, 24; пл. Калинина, 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ъездных путей к контейнерным площадкам (ул. М.Новикова,6; ул. Садовая, 1; ул. М.Новикова, 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ы (ул. Дрожжевая,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ного покрытия дворовых территорий (пл.Калинина,17-21 - Ленинский пр-кт,157-161; ул. Киевская, 50-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львара ул. П.Мороз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идомовой террит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3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-паспортизация  канализационных сетей  (МКП "Янтарь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ждения детской площадки (пл. Калинина, 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ых проездов (ул. Полоцкая, 10-14 – ул. Серпуховская, 20-24, ул. Коммунистическая, 5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8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ъезда к контейнерной площадке (ул. Летняя, 5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территорий пос.Чайковского в районе жилых домов №1,1а,3 по ул.Кремлевской, №23,25 по ул.Лаптевых и №1 по пер.Кремлевск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 (ликвидация газовой емкости) по ул.Садовая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мочный ремонт проездов: вдоль жилого дома № 48-54 по ул.Машиностроительной; вдоль жилого дома №15 по ул. Автомобильной, к жилому дому №34-42 по ул.Серпухов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капитального ремонта бульвара П.Мороз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ступенчатых маршей жилого дома №111 по ул.Киев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7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76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етских и спортивных площадок (ул. Ясная, 9-13 (</w:t>
            </w:r>
            <w:r>
              <w:rPr>
                <w:sz w:val="28"/>
                <w:szCs w:val="28"/>
              </w:rPr>
              <w:t>распределение депутата Калашниковой А.А.), Московский пр. 22 (распределение депутата Курьяновича В.В.), ул. Грига – ул. 1812 г. (распределение депутата Кутепова С.В.), распределение депутата Савенко В.А. – ул. Азовская, 5, ул. Горького, 68-92, ул. Сибирякова, 26-36, ул. Талалихина, 6, ул. Горького, 146, ул. Грибоедова, 9 - пер. Грибоедова 9, 7; распределение депутата Коняева С.Н. – 400,0 тыс. руб., распределение депутата Максименкова С.В. – 200,0 тыс. руб., распределение депутата Анучкина В.А. – 150,0 тыс. руб., распределение депутата Василюка Ю.Н. – 500,0 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укомплектация детских площадок (ул. Земельная, 4-4а (</w:t>
            </w:r>
            <w:r>
              <w:rPr>
                <w:sz w:val="28"/>
                <w:szCs w:val="28"/>
              </w:rPr>
              <w:t xml:space="preserve">распределение депутата Савенко В.А.), </w:t>
            </w:r>
            <w:r>
              <w:rPr>
                <w:bCs/>
                <w:sz w:val="28"/>
                <w:szCs w:val="28"/>
              </w:rPr>
              <w:t>распределение депутата Ковальского А.В. – ул. Зеленая, 1-3, ул. Сибирякова, 56, ул. Дорож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дворовой и придомовой территории (ул. Мариупольская, 2-12 (распределение депутата Курьяновича В.В.); ул. Минская, 2-8, ул. Горького, 30-36, ул. Минская, 17-23 (</w:t>
            </w:r>
            <w:r>
              <w:rPr>
                <w:sz w:val="28"/>
                <w:szCs w:val="28"/>
              </w:rPr>
              <w:t xml:space="preserve">распределение депутата Верхолаза Е.В.); </w:t>
            </w:r>
            <w:r>
              <w:rPr>
                <w:bCs/>
                <w:sz w:val="28"/>
                <w:szCs w:val="28"/>
              </w:rPr>
              <w:t>ул. Гайдара, 89-91, ул. Зеленая, 23, Горького, 193 (</w:t>
            </w:r>
            <w:r>
              <w:rPr>
                <w:sz w:val="28"/>
                <w:szCs w:val="28"/>
              </w:rPr>
              <w:t xml:space="preserve">распределение депутата Ковальского А.В.), распределение депутата Ковальского А.В. – 200,0 тыс. руб., распределение депутата Василюка Ю.Н. – 100,0 тыс. руб.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сфальтового покрытия придомовых дорог (ул. Мариупольская, 10, 12;  ул. Ген. Озерова, 39-45, ул. Гайдара, 95-99, ул.Невского,46; ул.Горького,91-93; ул.Дорожная, Ленинградская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ограждений (ул. Фрунзе, Ген. Озерова, Островского, ул. Гайдара, 95-99, ул. Сибирякова, 48-54; ул. Звездная, 15-19-21-25, ул. Театральная, 33а, 33б, Ленинский пр., 21-25, ул. Севастьянова, 27-33, ул. Бесселя, 2, ул. Черняховского, 14-18, ул. Минская, 17-23, ул. Московский пр.85-93; Зарайская, Черняховского70-72,74б; Пионерская 52-58, Пролетарская, 71-7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(отвод грунтовых и дождевых вод от теплопункта по ул. Трибуца, 37,  благоустройство пешеходной дорожки от ул. Пролетарской до ул. Сергеева, ремонт подпорной стенки и лестничных маршей ул.Грига, 10-24; отвод грунтовых и дождевых вод от дома №4 по ул.Земе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3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етских площадок (распределение депутата Шкиля О.П. – 250,0 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детских площадок (распределение депутата Петросова О.Э. – 280,0 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 детской спортивной площадки (Аллея Смелых, 68-70 (распределение депутата Шкиля О.П.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домовой территории  ул. Эпроновская, 25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придомовой территории ул.У.Громовой, 107-1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ройство тротуарного покрытия ул.Октябрьская, 78-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.Хмельницкого,71-87 (проведение дополнительных работ по ремонту дворового проез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территории пляжа, устройство песчаной "подушки" оз. Шенф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1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7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30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а аварийных деревьев с выкорчевкой п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порной стенки (ул. Вагоностроительная, 31-4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дворовой территории  (ул.Саратовская, 22-28; пр. Победы, 122-142, ул. С. Мишина, 8, Тенистая аллея, 5-19, ул. Красносельская, 80 – ремонт дворового проезда (п.3) и автостоянки (п. 1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тротуаров (в т.ч. распределение депутата Воеводина И.В. – 500,0 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граждения (ул. Радищева, 98-102, ул. Дм. Донского, 26-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етских площад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гребной ямы по ул.Карташева,93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,</w:t>
            </w:r>
            <w:r>
              <w:rPr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5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6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65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кверов и зеленых зон (сквер у памятника К.Марк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портивной площадки по ул. Ка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детских площадок (распределение депутата Пятикопа А.И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территории (пр. Мира, 10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(в т.ч. в т.ч. реконструкция тротуара по ул. Красная; распределение депутата Кудрявцева А.В. на ремонт ливневой канализации – 20,0 тыс.руб., ремонт бетонной дорожки перед подъездом дома №1 по пер.Беланова, подсыпка грунтом дворовой территории по ул.Леонова,40-46-ул.Яналова,18-20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дренажной канализации по ул.Мира в пос. Чкал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отрасли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8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5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505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40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1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 940,4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ородские органы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68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Совет  депутатов гор. Кали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(ул. Уральская, 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муниципального имуществ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8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дминистрации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2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ий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ий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2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У «Управление по делам ГО  и ЧС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Калинингра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Эксплуатация здания мэр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7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2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трас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казчика Балти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казчика  Центр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0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2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246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8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больница № 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больница скорой медицинской помощ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детская больниц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 больниц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№ 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№ 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поликлиника  № 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Городская  детская  стоматологическая  поликли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поликлиника 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0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 «Городская  поликлиника  № 2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 поликлиника  № 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 поликлиника  № 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 «Городская поликлиника  № 8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СС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Дом сестринского  ух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Центр восстановительной медицины и реабили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Центральная  городская 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3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75,6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«Родильный дом  № 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,7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Родильный дом 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Стоматологическая поликлиник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Родильный дом 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Женская консультац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56:00Z</dcterms:created>
  <dc:creator>Пацевин</dc:creator>
  <dc:description/>
  <cp:keywords/>
  <dc:language>en-US</dc:language>
  <cp:lastModifiedBy>user</cp:lastModifiedBy>
  <dcterms:modified xsi:type="dcterms:W3CDTF">2009-06-16T14:56:00Z</dcterms:modified>
  <cp:revision>2</cp:revision>
  <dc:subject/>
  <dc:title>Приложение 4</dc:title>
</cp:coreProperties>
</file>